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23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4891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Жданова, 3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5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88.8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27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80.9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26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89.1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09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97.3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04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91.9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96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74.0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0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80.9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6.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95.4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7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00.7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1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26.6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4.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15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4.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13.8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8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10.2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5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02.6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5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88.8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8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106670" cy="473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670" cy="473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7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30:00Z</dcterms:created>
  <dc:creator>Дима</dc:creator>
  <dc:description/>
  <cp:keywords/>
  <dc:language>en-US</dc:language>
  <cp:lastModifiedBy>Пользователь</cp:lastModifiedBy>
  <dcterms:modified xsi:type="dcterms:W3CDTF">2023-11-07T08:35:00Z</dcterms:modified>
  <cp:revision>5</cp:revision>
  <dc:subject/>
  <dc:title>Всего листов ______</dc:title>
</cp:coreProperties>
</file>