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566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8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1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72.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39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90.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65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39.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2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34.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97.3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53.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82.9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39.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64.5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72.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39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1(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93.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69.2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02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82.9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90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90.6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50.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15.8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47.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21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38.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7.6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40.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5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39.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04.1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84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73.3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8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75.0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93.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69.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5812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16425" cy="4069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406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8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36:00Z</dcterms:created>
  <dc:creator>Дима</dc:creator>
  <dc:description/>
  <cp:keywords/>
  <dc:language>en-US</dc:language>
  <cp:lastModifiedBy>Пользователь</cp:lastModifiedBy>
  <dcterms:modified xsi:type="dcterms:W3CDTF">2023-11-01T07:39:00Z</dcterms:modified>
  <cp:revision>5</cp:revision>
  <dc:subject/>
  <dc:title>Всего листов ______</dc:title>
</cp:coreProperties>
</file>