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2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687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Жданова, 1/1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60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88.8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68.4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12.1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73.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23.0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48.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33.2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45.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23.9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6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31.2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4.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27.5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0.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17.5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36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10.5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8.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92.2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6.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87.3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47.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79.2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60.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88.8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561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531485" cy="5104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1485" cy="510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23:00Z</dcterms:created>
  <dc:creator>Дима</dc:creator>
  <dc:description/>
  <cp:keywords/>
  <dc:language>en-US</dc:language>
  <cp:lastModifiedBy>Пользователь</cp:lastModifiedBy>
  <dcterms:modified xsi:type="dcterms:W3CDTF">2023-11-07T07:26:00Z</dcterms:modified>
  <cp:revision>5</cp:revision>
  <dc:subject/>
  <dc:title>Всего листов ______</dc:title>
</cp:coreProperties>
</file>