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2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2340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Жданова, 1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4.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27.5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32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44.7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40.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47.6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40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76.8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37.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80.9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00.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96.6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96.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96.2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88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74.9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92.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69.7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03.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64.8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02.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55.7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96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39.0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4.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27.55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846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531485" cy="5098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1485" cy="509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8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14:00Z</dcterms:created>
  <dc:creator>Дима</dc:creator>
  <dc:description/>
  <cp:keywords/>
  <dc:language>en-US</dc:language>
  <cp:lastModifiedBy>Пользователь</cp:lastModifiedBy>
  <dcterms:modified xsi:type="dcterms:W3CDTF">2023-11-07T07:17:00Z</dcterms:modified>
  <cp:revision>5</cp:revision>
  <dc:subject/>
  <dc:title>Всего листов ______</dc:title>
</cp:coreProperties>
</file>