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000000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4695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Братьев Кашириных, 6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42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04.9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63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33.1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47.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44.4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49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46.9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53.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52.7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88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05.0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80.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95.4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78.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96.6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56.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67.7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42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04.9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6797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827395" cy="5377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537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5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43:00Z</dcterms:created>
  <dc:creator>Дима</dc:creator>
  <dc:description/>
  <cp:keywords/>
  <dc:language>en-US</dc:language>
  <cp:lastModifiedBy>Пользователь</cp:lastModifiedBy>
  <dcterms:modified xsi:type="dcterms:W3CDTF">2023-11-01T07:46:00Z</dcterms:modified>
  <cp:revision>6</cp:revision>
  <dc:subject/>
  <dc:title>Всего листов ______</dc:title>
</cp:coreProperties>
</file>