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000000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36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2/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8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2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8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7.1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3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7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3.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2.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4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1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1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3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7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9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4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0.3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2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5.6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9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2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2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.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9.2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6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5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3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4.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3.6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8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3.0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58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2.9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59605" cy="410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9605" cy="410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0:05:00Z</dcterms:created>
  <dc:creator>Дима</dc:creator>
  <dc:description/>
  <cp:keywords/>
  <dc:language>en-US</dc:language>
  <cp:lastModifiedBy>Пользователь</cp:lastModifiedBy>
  <dcterms:modified xsi:type="dcterms:W3CDTF">2023-11-01T20:08:00Z</dcterms:modified>
  <cp:revision>6</cp:revision>
  <dc:subject/>
  <dc:title>Всего листов ______</dc:title>
</cp:coreProperties>
</file>