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37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3868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Ленина, 5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82.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3.4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81.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75.1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63.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83.5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52.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91.3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46.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25.7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13.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25.6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14.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87.3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07.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86.5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03.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1.5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82.5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3.4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5947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888990" cy="5428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8990" cy="542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17:00Z</dcterms:created>
  <dc:creator>Дима</dc:creator>
  <dc:description/>
  <cp:keywords/>
  <dc:language>en-US</dc:language>
  <cp:lastModifiedBy>Пользователь</cp:lastModifiedBy>
  <dcterms:modified xsi:type="dcterms:W3CDTF">2023-11-01T13:20:00Z</dcterms:modified>
  <cp:revision>5</cp:revision>
  <dc:subject/>
  <dc:title>Всего листов ______</dc:title>
</cp:coreProperties>
</file>