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1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595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Братьев Кашириных, 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39"/>
        <w:gridCol w:w="3544"/>
        <w:gridCol w:w="3353"/>
        <w:gridCol w:w="332"/>
      </w:tblGrid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9.0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00.79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62.0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17.68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62.8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24.98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72.7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39.24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39.8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4.56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28.8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9.17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12.9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0.20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11.0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57.42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07.7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59.65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09.6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2.48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07.4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64.01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94.8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4.94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95.8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1.45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9.0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00.79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6.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0.16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5.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0.16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5.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39.16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6.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39.16</w:t>
            </w:r>
          </w:p>
        </w:tc>
      </w:tr>
      <w:tr>
        <w:trPr>
          <w:trHeight w:val="7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746.2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840.16</w:t>
            </w:r>
          </w:p>
        </w:tc>
      </w:tr>
      <w:tr>
        <w:trPr>
          <w:trHeight w:val="2127" w:hRule="atLeast"/>
        </w:trPr>
        <w:tc>
          <w:tcPr>
            <w:tcW w:w="10456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СхемаНаКПТГрафика"/>
            <w:bookmarkStart w:id="1" w:name="PlaceObrUch"/>
            <w:bookmarkEnd w:id="0"/>
            <w:bookmarkEnd w:id="1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459605" cy="412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9605" cy="412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28:00Z</dcterms:created>
  <dc:creator>Дима</dc:creator>
  <dc:description/>
  <cp:keywords/>
  <dc:language>en-US</dc:language>
  <cp:lastModifiedBy>Пользователь</cp:lastModifiedBy>
  <dcterms:modified xsi:type="dcterms:W3CDTF">2023-11-01T07:32:00Z</dcterms:modified>
  <cp:revision>6</cp:revision>
  <dc:subject/>
  <dc:title>Всего листов ______</dc:title>
</cp:coreProperties>
</file>