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000000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1642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Славы, 2/3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44.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29.3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44.6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64.03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23.1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64.1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20.9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63.6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20.6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9.84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18.6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6.8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99.7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6.1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91.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6.6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91.8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51.4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90.6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49.6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87.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49.8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96.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28.09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10.9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28.6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244.4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629.3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6825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340350" cy="4933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0" cy="493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15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9:51:00Z</dcterms:created>
  <dc:creator>Дима</dc:creator>
  <dc:description/>
  <cp:keywords/>
  <dc:language>en-US</dc:language>
  <cp:lastModifiedBy>Пользователь</cp:lastModifiedBy>
  <dcterms:modified xsi:type="dcterms:W3CDTF">2023-11-01T19:54:00Z</dcterms:modified>
  <cp:revision>6</cp:revision>
  <dc:subject/>
  <dc:title>Всего листов ______</dc:title>
</cp:coreProperties>
</file>