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37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4311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Стройплощадка, 1Б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5.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92.3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6.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73529.0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2.9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50.9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46.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53.6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90.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51.3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95.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93.3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65.8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92.3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97.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25.2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95.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25.2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95.8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23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97.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23.9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697.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525.2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572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383530" cy="4979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3530" cy="497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5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33:00Z</dcterms:created>
  <dc:creator>Дима</dc:creator>
  <dc:description/>
  <cp:keywords/>
  <dc:language>en-US</dc:language>
  <cp:lastModifiedBy>Acer</cp:lastModifiedBy>
  <dcterms:modified xsi:type="dcterms:W3CDTF">2023-11-15T13:18:00Z</dcterms:modified>
  <cp:revision>8</cp:revision>
  <dc:subject/>
  <dc:title>Всего листов ______</dc:title>
</cp:coreProperties>
</file>