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9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851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1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00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0.3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97.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3.3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41.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1.8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37.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16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39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5.9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57.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76.2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56.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97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65.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98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65.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1.1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67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1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67.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98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00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00.3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357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31485" cy="510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1485" cy="510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7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01:00Z</dcterms:created>
  <dc:creator>Дима</dc:creator>
  <dc:description/>
  <cp:keywords/>
  <dc:language>en-US</dc:language>
  <cp:lastModifiedBy>Acer</cp:lastModifiedBy>
  <dcterms:modified xsi:type="dcterms:W3CDTF">2023-11-15T13:17:00Z</dcterms:modified>
  <cp:revision>8</cp:revision>
  <dc:subject/>
  <dc:title>Всего листов ______</dc:title>
</cp:coreProperties>
</file>