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4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3041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29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9.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2.5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9.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4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7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8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3.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1.0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0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7.0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63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6.9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62.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1.2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62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2.2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37.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2.7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38.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7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7.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4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9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1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9.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2.5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38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488305" cy="506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506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9:00Z</dcterms:created>
  <dc:creator>Дима</dc:creator>
  <dc:description/>
  <cp:keywords/>
  <dc:language>en-US</dc:language>
  <cp:lastModifiedBy>Acer</cp:lastModifiedBy>
  <dcterms:modified xsi:type="dcterms:W3CDTF">2023-11-16T11:02:00Z</dcterms:modified>
  <cp:revision>6</cp:revision>
  <dc:subject/>
  <dc:title>Всего листов ______</dc:title>
</cp:coreProperties>
</file>