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4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558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Ленина, 27А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96.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67.5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95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23.2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80.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23.1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80.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1.7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70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1.9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70.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01.3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62.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01.2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63.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66.9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80.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67.0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96.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67.5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081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833110" cy="5382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3110" cy="538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47:00Z</dcterms:created>
  <dc:creator>Дима</dc:creator>
  <dc:description/>
  <cp:keywords/>
  <dc:language>en-US</dc:language>
  <cp:lastModifiedBy>Acer</cp:lastModifiedBy>
  <dcterms:modified xsi:type="dcterms:W3CDTF">2023-11-16T10:50:00Z</dcterms:modified>
  <cp:revision>5</cp:revision>
  <dc:subject/>
  <dc:title>Всего листов ______</dc:title>
</cp:coreProperties>
</file>