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1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2158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Юбилейная, 10А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89.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79.5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02.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98.3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53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34.6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30.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01.8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62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80.9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65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85.7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74.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79.8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83.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79.4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87.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80.7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89.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79.5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8356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845810" cy="5388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5810" cy="538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55:00Z</dcterms:created>
  <dc:creator>Дима</dc:creator>
  <dc:description/>
  <cp:keywords/>
  <dc:language>en-US</dc:language>
  <cp:lastModifiedBy>Acer</cp:lastModifiedBy>
  <dcterms:modified xsi:type="dcterms:W3CDTF">2023-11-16T11:57:00Z</dcterms:modified>
  <cp:revision>5</cp:revision>
  <dc:subject/>
  <dc:title>Всего листов ______</dc:title>
</cp:coreProperties>
</file>