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043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6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36.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4.5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7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0.6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3.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2.6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15.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92.4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17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95.4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00.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6.6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91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8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79.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90.4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79.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87.2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84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78.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9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21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1.8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25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5.0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36.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4.5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866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03520" cy="4888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3520" cy="488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33:00Z</dcterms:created>
  <dc:creator>Дима</dc:creator>
  <dc:description/>
  <cp:keywords/>
  <dc:language>en-US</dc:language>
  <cp:lastModifiedBy>Acer</cp:lastModifiedBy>
  <dcterms:modified xsi:type="dcterms:W3CDTF">2023-11-16T12:36:00Z</dcterms:modified>
  <cp:revision>6</cp:revision>
  <dc:subject/>
  <dc:title>Всего листов ______</dc:title>
</cp:coreProperties>
</file>