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130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39.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91.3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37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30.7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26.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31.0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26.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33.8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72.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31.4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73.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9.2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1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9.4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1.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3.5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5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3.5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0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4.0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09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4.3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08.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9.8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1812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10.1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13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8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39.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91.3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798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137150" cy="474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0" cy="474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8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13:00Z</dcterms:created>
  <dc:creator>Дима</dc:creator>
  <dc:description/>
  <cp:keywords/>
  <dc:language>en-US</dc:language>
  <cp:lastModifiedBy>Acer</cp:lastModifiedBy>
  <dcterms:modified xsi:type="dcterms:W3CDTF">2023-11-17T12:18:00Z</dcterms:modified>
  <cp:revision>5</cp:revision>
  <dc:subject/>
  <dc:title>Всего листов ______</dc:title>
</cp:coreProperties>
</file>