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Челябинске наградили юных виртуо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жно-Уральском институте искусств  (ЮУрГИИ) подвели итоги XXXV областного конкурса исполнителей на русских народных инструмен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проводилось  под патронатом министерства культуры Челябинской области, организатором является ГБУ ДПО «Учебно-методический центр по образованию и повышению квалификации работников культуры и искусства Челябинской области»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курсе приняли участие более 160 учащихся детских музыкальных и школ искусств, лицеев и колледжей Челябинской области, обучающиеся игре на народных инструментах: домре, балалайке, гитаре, баяне и аккордеоне. Участники делились  на пять возрастных групп, каждая из которых  предполагала определенную програм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Жюри  представляли ведущие преподаватели учебных заведений системы культуры Челябинской област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ницей конкурса стала ученица спецшколы при ЮУрГИИ Ангелина Заика, набравшая максимальное число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лауреат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и воспитанники магнитогорских и варненской ДШИ, магнитогорской консерватории.  Шесть дипломов первой степени завоевали челябинцы: ученики школ искусств №5,7,12, студенты ЮУ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ый список лауреатов: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н-Пр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ика Ангелина СДШИ г. Челябинск (группа Б)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ауреа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вухина Дария ДШИ №6 г. Магнитогорск (группа А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альцев Степан ДШИ №7 г. Челябинск (группа Г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заренко Степан  ДШИ №7 г. Челябинск (группа Д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акаренко Любовь ДШИ №5 г. Челябинск (группа В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етриченко Михаил Варненская ДШИ (группа В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риушова Арина, ГБОУ ВО «ЮУрГИИ им. П.И. Чайковского» г. Челябинск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оловьёва Александра, ГБОУ ВО ЧО «МаГК им. М.И. Глинки»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оробьёва Анастасия, ГБОУ ВО «ЮУрГИИ им. П.И. Чайковского»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Власенко Семён, МБУДО «ДШИ №4» г. Магнитогорск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Нигматулин Руслан, МБУДО «ДШИ №12» г. Челяби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ауреа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огозников Иван ДШИ №2 г. Миасс (группа А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ирманова Алиса ДШИ №5 г. Челябинск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слонов Глеб Октябрьская ДШИ (группа Б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шматова Элина «Камертон» г. Магнитогорск (группа Б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Щербакова Владислав ДШИ №1 г. Златоуст (группа Б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митриева Эвелина ДШИ №4 г. Миасс (группа Г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Марков Максим ДШИ г. Трехгорный (группа Г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Шабалина Анжелика ДШИ №1 г. Челябинск (группа Г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Сурина-Марышева Анастасия ЦДШИ г. Челябинск (группа Г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удовкина Александра СДШИ г. Челябинск (группа Г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именов Максим ДШИ №1 г. Челябинск (группа Г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Курочкина Полина ДШИ №7 г. Челябинск (группа Г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Жигалова Алена ДШИ №3 г. Магнитогорск (группа Д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Красавина Анна ДШИ №4 г. Магнитогорск (группа В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едыбайло Максим ДШИ №3 г. Магнитогорск (группа В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Гордикова Вера, МБУДО «ЦМО «Камертон» г. Магнитогорск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Киселёв Александр, МБУДО «ДШИ» Чебаркульского городского округ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Сабуров Кирилл, МАУДО «ДШИ» г. Южноуральск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Топ Иван, МБУДО «ДШИ «Дом музыки», г. Магнитогорск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Кошевой Александр, МБУДО «ДШИ №3» г. Челябинск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Скиба Дмитрий, МБУДО «ДШИ «Дом музыки » г. Магнит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ауреа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ригер Арина ДШИ №3 г. Магнитогорск (группа А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ухов Лев ДШИ г. Южноуральск (группа А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Храпов Кирилл ДШИ №8 г. Челябинск (группа А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естерова Леонтия ДШИ №1 г. Челябинск (группа А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инзерская Елизавета ДШИ №1 г. Челябинск (группа Б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удакова Таисия ДШИ №7 г. Челябинск (группа Б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Чвалевский Иван ДМШ №1 г. Копейск (группа Б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Игбаева Софья ДШИ №1 г. Миасс (группа Г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СаунинаСофья СДШИ г. Челябинск (группа Д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Ярославцева Диана ДШИ с. Коелга(группа В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Минина ВиталинаМаГК(группа В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Бабий Всеволод ДШИ №3 г. Магнитогорск (группа В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Симин Ярослав, МБУДО «ДШИ №3» г. Челябинск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Нигматулин Эмиль, МБУДО «ДШИ №12» г. Челябинск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Байдин Константин, МБУДО «ДШИ №4» Миасского городского округ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Шульга Георгий, МБУДО «ДШИ «Дом музыки» г. Магнитогорск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Евченко Арсений, МБУДО «ДМШ №3» г. Магнитогорск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О «ДШИ №2» Копейского городского округ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Ильясов Халид, МБУДО «ДШИ №8 им. Ю.Г. Суткового» г. Челябинск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Ярмаматова Шукронахон, МБУДО «Красноармейская ДШИ»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Губайдуллина Лина, МУДО «Межозёрная ДШИ»</w:t>
      </w:r>
      <w:r>
        <w:rPr>
          <w:rFonts w:cs="Times New Roman" w:ascii="Times New Roman" w:hAnsi="Times New Roman"/>
          <w:color w:val="333333"/>
          <w:sz w:val="24"/>
          <w:szCs w:val="24"/>
        </w:rPr>
        <w:t>Верхнеуральский район</w:t>
      </w:r>
      <w:r>
        <w:rPr>
          <w:rFonts w:cs="Times New Roman" w:ascii="Times New Roman" w:hAnsi="Times New Roman"/>
          <w:sz w:val="24"/>
          <w:szCs w:val="24"/>
        </w:rPr>
        <w:t xml:space="preserve"> 21.Гайнуллин Тимур, МУДО «ДШИ №2» Копейского городского округ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Калжанов Ерхан, МУДО «ДШИ» п. Новый Урал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Раздолькин Семён,  МБУДО «ДШИ №4» Миасского городского округ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Кондаков Максим, МУДО «ДШИ №2» Копейского городского округа, Челябин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34:00Z</dcterms:created>
  <dc:creator>Вика</dc:creator>
  <dc:description/>
  <cp:keywords/>
  <dc:language>en-US</dc:language>
  <cp:lastModifiedBy>Вика</cp:lastModifiedBy>
  <dcterms:modified xsi:type="dcterms:W3CDTF">2020-03-17T13:58:00Z</dcterms:modified>
  <cp:revision>5</cp:revision>
  <dc:subject/>
  <dc:title>В Челябинске наградили юных виртуозов</dc:title>
</cp:coreProperties>
</file>