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рталинского городского поселения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2023 года №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КАРТАЛИНСКОГО ГОРОД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Карталинского городского поселения на 2024 год и на плановый период 2025 и 2026 годов подготовлены в соответствии со статьей 172 Бюджетного кодекса Российской Федерации, статьей 21 Положения о бюджетном процессе в Карталин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ИТОГИ РЕАЛИЗАЦИИ БЮДЖЕТНОЙ И НАЛОГОВОЙ ПОЛИ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Карталинского городского поселения в 2022 году и начале 2023 года ориентирована на эффективное, ответственное и прозрачное управление муниципальными финансами, что является базовым условием для устойчивого развития и сбалансированности бюджетной системы город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задачи осуществлялась, в том числе в рамках утвержденного Правительством Челябинской области Плана мероприятий по росту доходов, оптимизации расходов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По итогам 2022 года исполнение бюджета Карталинского городского поселения составило: по доходам – 120525,9 тыс. рублей, с увеличением относительно уровня 2021 года на</w:t>
      </w:r>
      <w:r>
        <w:rPr>
          <w:iCs/>
          <w:sz w:val="28"/>
          <w:szCs w:val="28"/>
        </w:rPr>
        <w:t xml:space="preserve"> 14,7 </w:t>
      </w:r>
      <w:r>
        <w:rPr>
          <w:sz w:val="28"/>
          <w:szCs w:val="28"/>
        </w:rPr>
        <w:t>процентов, и по расходам – 121558,4 тыс. рублей, увеличение расходов к уровню 2021 года составило 6,8 процента. Дефицит по итогам исполнения бюджета поселения составил 1032,5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яду с мерами по укреплению доходной базы, для обеспечения первоочередных и социально - значимых задач в городском поселении действует режим экономии бюджетных средств, проводится работа по сокращению необязательных в текущей ситуации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 установленные бюджетным законодательством ограничения и требования соблюд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кущем году продолжилась реализация мероприятий, направленных на повышение качества бюджетного планирования и эффективности бюджетны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ышеназванных мероприятий позволяет обеспечивать стабильное исполнение расходных обязательств, в том числе своевременно и в полном объеме выполняются социальные обязательства, включая поэтапное повышение заработной платы отдельным категориям работников бюджетной сферы до уровней, установленных Указами Президента страны от 7 мая 201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в сфере бюджетных расходов была направлена на решение социальных и экономических задач Карталинского город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ЦЕЛИ И ЗАДАЧИ БЮДЖЕТНОЙ И НАЛОГОВОЙ ПОЛИТИКИ КАРТАЛИНСКОГО ГОРОДСКОГО ПОСЕЛЕНИЯ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ыми задачами на 2024–2026 годы будут являться предсказуемость и устойчивость бюджетной системы, качественное и эффективное муниципальное управление, стабильность налоговых и неналогов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по оптимизации бюджетных расходов, в первую очередь на обеспечение выполнения функций органов местного самоуправления, а также на функционирование бюджетной с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Карталинского городского поселения, направленных на поступательное развитие социальной сферы, коммунальной и транспортной инфраструктуры и другие на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и исполнении бюджета будет уделено эффективности бюджетных расходов. Это безусловное соблюдение бюджетного законодательства и законодательства в сфере закупок, своевременность заключения муниципальных контрактов, обеспечение контроля на всех этапах исполнения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к этому, при исполнении бюджета необходимо обеспечить режим экономного и рационального использования бюджетных средств с использованием всех имеющихся инстр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для обеспечения устойчивого и сбалансированного исполнения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ение поступлений налоговых и неналоговых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тимизация бюджетных расх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бюджетных отнош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блюдение требований бюджетного законодательства Российской Федерации (особенно по вопросам, касающимся предельных объемов муниципального долга, дефицита) во избежание приостановления предоставления межбюджетных трансфертов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еализация вышеизложенных мер будет способствовать повышению эффективности бюджета и качества управления бюджетным процессом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ССИГНОВАНИЙ И ПРИОРИТЕТЫ БЮДЖЕТНЫХ РАСХОДОВ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расходной части бюджета городского поселения на 2024 год и на плановый период 2025 и 2026 годов обусл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льнейшей реализацией приоритетов бюджетной политики, сформулированных в социальных Указах и поручениях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хранением режима экономии бюджетных средств и продолжением работы по оптимизации бюджетных расходов для обеспечения устойчивости и сбалансированности бюджета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труктуры и объемов расходных обязательств должно учитывать следующие приоритеты бюджетных расход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льнейшее повышение оплаты труда работников бюджетной сферы в соответствии с Указами Президента Росс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безусловное выполнение законодательно установленных мер социальной поддержки населения с учетом повышения эффективности их предо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устойчивого функционирования бюджетной сферы и инфраструктур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массового спорта, как базового условия для формирования здорового образа жизни населения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нормативов формирования расходов местного бюджета на оплату труда выборных должностных лиц органов местного самоуправления, осуществляющих свою деятельность на постоянной основе,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БЮДЖЕТНАЯ ПОЛИТИКА В СФЕРЕ УПР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ДОЛГ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пущение принятия в течение финансового года новых расходных обязательств, влекущих образование дефици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БЮДЖЕТНАЯ ПОЛИТИКА В СФЕРЕ МЕЖБЮДЖЕТНЫХ ОТНО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а городского поселения, и поддержка платежеспособности является одной из первоочередных задач, стоящих перед Карталинским городским посе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шения этой задачи политика в области формирования межбюджетных отношений в 2024 году и на плановый период 2025 и 2026 годов будет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интересованности в увеличении собственных доходов мест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решений Совета депутатов о передаче части полномочий по решению вопросов местного значения Карталинского городского поселения Карталинскому муниципальному району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5:00Z</dcterms:created>
  <dc:creator>user</dc:creator>
  <dc:description/>
  <cp:keywords/>
  <dc:language>en-US</dc:language>
  <cp:lastModifiedBy>Admin</cp:lastModifiedBy>
  <cp:lastPrinted>2020-12-08T10:51:00Z</cp:lastPrinted>
  <dcterms:modified xsi:type="dcterms:W3CDTF">2023-10-24T06:21:00Z</dcterms:modified>
  <cp:revision>100</cp:revision>
  <dc:subject/>
  <dc:title>                                                                  </dc:title>
</cp:coreProperties>
</file>