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 к проекту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рталинского город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4 год и плановый период 2025 и 2026 год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Карталинского городского поселения сформирован исходя из требований бюджетного и налогового законодательства РФ, при этом учтены изменения и дополнения, вступающие в силу с 01.01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сформирован на трехлетний период: 2024-2026 годы и является бездефицит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доходов бюджета в 2024 году запланирован в сумме 116178,9 тыс. рублей, в 2025 году – 115099,5 тыс. рублей, в 2026 году – 119489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пределены на уровне запланированных доходов, в том числе условно утвержденные расходы в 2025 году в сумме 3000,0 тыс. рублей, в 2026 году в сумме 6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поселения в 2024 году запланирован в сумме 116178,9 тыс. рублей с увеличением на 18,4 % к первоначальному уровню 2023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в сторону уменьшения прогнозируемых доходов от оценки ожидаемого исполнения по доходам за 2023 год составляет 34,8 %, что связано со значительным увеличением в течении 2023 года безвозмездных поступлений от других бюджетов бюджетной системы Российской Федерации (иные межбюджетные трансферты из бюджета Карталинского муниципального района)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5 году доходы запланированы в сумме 115099,5 тыс. рублей со снижением на 0,9 % к уровню 2024 года и в 2026 году 119489,9 тыс. рублей с ростом на 3,8 % к уровню 2025 года (приложение 1)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ём налоговых и неналоговых доходов бюджета поселения сформирован на основе показателей прогноза социально-экономического развития Карталинского городского поселения на 2024 год и на плановый период 2025 и 2026 годов, а также с учётом изменений федерального бюджетного и налогового законодательства, изменений, внесённых в нормативные правовые акты Челяб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ём поступлений налоговых и неналоговых доходов 2024 году составит 87411,2 тыс. рублей - это 75,2% в общем объеме доходов, с увеличением к первоначальному плану 2023 года на 18,2 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5 году налоговые и неналоговые доходы запланированы в сумме 92085,3 тыс. рублей с приростом на 5,3 % к предыдущему году, в 2026 году в сумме 96475,7 тыс. рублей с приростом на 4,8 % к 202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й сумме налоговых и неналоговых доходов в 2024 году налоговые доходы составят 94,6 % или 82674,2 тыс. рублей и неналоговые доходы – 5,4 % или 4737,0 тыс. рублей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основных источников собственных доходов в 2024 году практически не измен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доходы физических лиц составит 66,1 % в объеме собственных поступлений;</w:t>
      </w:r>
    </w:p>
    <w:p>
      <w:pPr>
        <w:pStyle w:val="Normal"/>
        <w:ind w:firstLine="708"/>
        <w:rPr/>
      </w:pPr>
      <w:r>
        <w:rPr>
          <w:sz w:val="28"/>
          <w:szCs w:val="28"/>
        </w:rPr>
        <w:t>- акцизы – 12,6 %;</w:t>
      </w:r>
    </w:p>
    <w:p>
      <w:pPr>
        <w:pStyle w:val="Normal"/>
        <w:ind w:firstLine="708"/>
        <w:rPr/>
      </w:pPr>
      <w:r>
        <w:rPr>
          <w:sz w:val="28"/>
          <w:szCs w:val="28"/>
        </w:rPr>
        <w:t>- налог на имущество – 7,5 %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земельный налог – 7,2 %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 – 4,4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оходным источником в 2024 году будет налог на доходы физических лиц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расчета поступления налога на доходы физических лиц приняты оценка объема поступлений налога в 2023 году и прогноз динамики налоговой базы по налогу, в том числе динамики фонда оплаты труда. В основу расчета был принят консервативный вариант прогноза социально-экономического развития Карталин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м законодательством Российской Федерации предусмотрено зачисление налога на доходы физических лиц в бюджеты городских поселений в размере 1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24 год прогнозируется в сумме 57767,2 тыс. рублей, на 2025 год планируется 62080,3 тыс. рублей на 2026 год – 66406,3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цизы на автомобильный бензин, ввозимый на территорию Российской Федерации </w:t>
      </w:r>
      <w:r>
        <w:rPr>
          <w:sz w:val="28"/>
          <w:szCs w:val="28"/>
        </w:rPr>
        <w:t xml:space="preserve">рассчитаны Министерством финансов Челябинской области в соответствии с пунктом 3.1 статьи 58 Бюджетного Кодекса Российской Федерации исходя из зачисления в бюджет городского поселения не менее 10 процентов поступлений акцизов в консолидируемый бюджет субъекта Российской Федерации и </w:t>
      </w:r>
      <w:r>
        <w:rPr>
          <w:sz w:val="28"/>
          <w:szCs w:val="28"/>
          <w:shd w:fill="FFFFFF" w:val="clear"/>
        </w:rPr>
        <w:t>протяженности автомобильных дорог общего пользования местного знач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тся поступление на 2024 год в сумме 11038,1 тыс. рублей с ростом на 7,7 % к первоначальному уровню 2023 года. На 2025 год – 11357,6 тыс. рублей, на 2026 год – 11565,6 тыс. рублей, которые должны быть направлены на формирование муниципальных дорожных фон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на 2024 год запланирован в сумме 6580,0 тыс. рублей, на 2025 год – 6613,2 тыс. рублей, на 2026 год – 6626,4 тыс. рублей (налог на имущество рассчитан на основании коэффициента пересчета восстановительной стоимости имущества из постановления правительства Челябинской области и темпа роста)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оступление планируется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- </w:t>
      </w:r>
      <w:r>
        <w:rPr>
          <w:sz w:val="28"/>
          <w:szCs w:val="28"/>
          <w:lang w:val="ru-RU"/>
        </w:rPr>
        <w:t>6300</w:t>
      </w:r>
      <w:r>
        <w:rPr>
          <w:sz w:val="28"/>
          <w:szCs w:val="28"/>
        </w:rPr>
        <w:t xml:space="preserve">,0 тыс. </w:t>
      </w:r>
      <w:r>
        <w:rPr>
          <w:sz w:val="28"/>
          <w:szCs w:val="28"/>
          <w:lang w:val="ru-RU"/>
        </w:rPr>
        <w:t>рублей</w:t>
      </w:r>
      <w:r>
        <w:rPr>
          <w:sz w:val="28"/>
          <w:szCs w:val="28"/>
        </w:rPr>
        <w:t>.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оступление земельного налога планируется </w:t>
      </w:r>
      <w:r>
        <w:rPr>
          <w:sz w:val="28"/>
          <w:szCs w:val="28"/>
          <w:lang w:val="ru-RU"/>
        </w:rPr>
        <w:t>6300,0 тыс. рублей ежегодно</w:t>
      </w:r>
      <w:r>
        <w:rPr>
          <w:sz w:val="28"/>
          <w:szCs w:val="28"/>
        </w:rPr>
        <w:t xml:space="preserve"> (исходя из кадастровой стоимости земельных участков и ставки налог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бычу полезных ископаемых.</w:t>
      </w:r>
      <w:r>
        <w:rPr>
          <w:sz w:val="28"/>
          <w:szCs w:val="28"/>
        </w:rPr>
        <w:t xml:space="preserve"> Поступление в 2024 году планируется в сумме 823,9 тыс. рублей, на 2025 год – 832,2 тыс. рублей, на 2026 год – 840,4 тыс. рублей. Расчёт налога на добычу полезных ископаемых произведен методом прямого счёта, прогнозируемой величиной налоговой базы является объём добычи полезных ископаемых и стоимость добытого сырья по ценам реализации.</w:t>
      </w:r>
    </w:p>
    <w:p>
      <w:pPr>
        <w:pStyle w:val="32"/>
        <w:rPr>
          <w:szCs w:val="28"/>
        </w:rPr>
      </w:pPr>
      <w:r>
        <w:rPr>
          <w:b/>
          <w:szCs w:val="28"/>
        </w:rPr>
        <w:t>Доходы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т использования имущества. </w:t>
      </w:r>
      <w:r>
        <w:rPr>
          <w:szCs w:val="28"/>
        </w:rPr>
        <w:t>В основу расчёта поступления доходов от использования имущества приняты прогнозные данные Управления по имущественной и земельной политике Карталинского муниципального района.</w:t>
      </w:r>
    </w:p>
    <w:p>
      <w:pPr>
        <w:pStyle w:val="Normal"/>
        <w:tabs>
          <w:tab w:val="clear" w:pos="708"/>
          <w:tab w:val="left" w:pos="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рендной платы за земельные участки, государственная собственность на которые не разграничена, на 2024 год прогнозируется в сумме 2200,0 тыс. рублей, с ростом к плану 2023 года на 25,7 % или на 450,0 тыс. рублей, что обусловлено увеличением количества заключенных договоров. На 2025 и 2026 годы запланировано поступление доходов в сумме 2200,0 тыс. рублей ежегодно. Прогнозные показатели доходов, получаемые в виде арендной платы за земельные участки, государственная собственность на которые не разграничена, определены на основании реестра арендаторов земельных участков и годовой арендной п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составляющего государственную (муниципальную) казну (за исключением земельных участков) запланированы на 2024 год в сумме 1627,0 тыс. рублей, с ростом на 617,0 тыс. рублей или 61,1 % к плану 2023 года. Увеличение обусловлено планируемым поступлением сумм задолженности по трем исполнительным листам в отношении Южно-Уральской Тепло-Энергетической Компанией «ТеплоСервис», которые находятся в производстве у судебных приставов. На плановый период 2025 и 2026 годов поступление планируется в сумме 1627,0 тыс. рублей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доходов от продажи земельных участков составляют 750,0 тысяч рублей ежегодно, на уровне первоначального плана 2023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</w:t>
      </w:r>
      <w:r>
        <w:rPr>
          <w:sz w:val="28"/>
          <w:szCs w:val="28"/>
        </w:rPr>
        <w:t xml:space="preserve"> запланированы в бюджет городского поселения на 2024 год в сумме 160,0 тыс. рублей, в том числе по Управлению по делам культуры и спорта Карталинского муниципального района (МКУ ДК «Радуга») 160,0 тыс. рублей. На плановый период 2025 и 2026 годов поступление планируется в сумме 160,0 тыс. рублей ежегод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от других бюджетов бюджетной системы РФ</w:t>
      </w:r>
      <w:r>
        <w:rPr>
          <w:sz w:val="28"/>
          <w:szCs w:val="28"/>
        </w:rPr>
        <w:t xml:space="preserve"> в 2024 году составят 24,8 % в общем объеме доходов местного бюджета, а именно дотация бюджетам городских поселений на выравнивание бюджетной обеспеченности в сумме 28767,7 тыс. рублей, что составляет 118,9 % первоначальной суммы 2023 года, на плановый период 2025 – 2026 годов межбюджетные трансферты составят 23014,2 тыс. рублей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2024 году составит 116178,9 тыс. рублей, с увеличением на 18031,5 тыс. рублей или 18,4 % к первоначальному плану текущего года (в 2023 году 98147,4 тыс. рублей)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867"/>
        <w:gridCol w:w="1368"/>
        <w:gridCol w:w="1390"/>
        <w:gridCol w:w="965"/>
      </w:tblGrid>
      <w:tr>
        <w:trPr>
          <w:trHeight w:val="37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1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4 643,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9 990,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>
          <w:trHeight w:val="35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972,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943,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2 650,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4 264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56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34 820,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41 378,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>
          <w:trHeight w:val="56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2 621,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6 270,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  <w:tr>
        <w:trPr>
          <w:trHeight w:val="56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 085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 925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77,4</w:t>
            </w:r>
          </w:p>
        </w:tc>
      </w:tr>
      <w:tr>
        <w:trPr>
          <w:trHeight w:val="56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934,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986,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>
          <w:trHeight w:val="3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98 147,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116 178,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18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бюджетные ассигнования рассчитаны исходя из фактического годового объема затрат в 2023 году и с учетом роста тарифов и уровня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являются расходы на оплату труда, коммунальные услуги, межбюджетные трансферты району на осуществление полномочий по решению вопросов местного значения город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нд оплаты труда сформирован в соответствии с решениями Совета депутатов Карталин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служащим нормативы формирования расходов - 59,5 окладов на год (решение Совета депутатов Карталинского городского поселения от 05.03.2018 года № 24 «Об оплате труда выборных должностных лиц местного самоуправления, осуществляющих свои полномочия на постоянной основе, и муниципальных служащих» (с изменениями и дополнени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ботникам, осуществляющим техническое обеспечение деятельности органов местного самоуправления, нормативы формирования расходов - 49,5 окладов на год (решение Совета депутатов Карталинского городского поселения от 05.03.2018 года № 25 «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Карталинского городского поселения» (с изменениями и дополнения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ладшему обслуживающему персоналу на основании решения Совета депутатов Карталинского городского поселения от 09.11.2017 года № 128 «Об утверждении положения об оплате труда работников, занятых обслуживанием органов местного самоуправления Карталинского городского поселения» (с изменениями и дополнениями) и Федерального закона Российской Федерации от 19.06.2000 года № 82-ФЗ (с изменениями и дополнениями) «О минимальном размере оплаты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работников культуры рассчитан на основании индикативных показателей средней заработной платы по работникам культуры – 44123,9 руб./месяц, в соответствии с требованиями майских указов Президента Р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344"/>
        <w:gridCol w:w="1417"/>
        <w:gridCol w:w="1418"/>
        <w:gridCol w:w="1655"/>
        <w:gridCol w:w="1597"/>
      </w:tblGrid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клонение, +/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ост, % </w:t>
            </w:r>
          </w:p>
        </w:tc>
      </w:tr>
      <w:tr>
        <w:trPr>
          <w:trHeight w:val="6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 xml:space="preserve">ФОТ работников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5 8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6 553,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735,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ФОТ по переданным полномоч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10 4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11 852,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1 362,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6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16 30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18 406,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2 097,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аботников органов местного самоуправления в 2024 году составит 6553,5 тыс. рублей, с увеличением на 12,6 % или на 735,3 тыс. рублей к первоначальному плану 2023 года (в 2023 году – 5818,2 тыс. рублей). Рост запланированного фонда оплаты труда обусловлен индексацией должностных окладов на 12 % и увеличением минимального размера оплаты тру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Фонд оплаты труда по переданным полномочиям рассчитан исходя из 59,5 окладов в год по муниципальным служащим и 49,5 окладов в год по работникам, осуществляющим техническое обеспечение деятельности органов местного самоуправления</w:t>
      </w:r>
      <w:r>
        <w:rPr>
          <w:sz w:val="28"/>
          <w:szCs w:val="28"/>
          <w:lang w:eastAsia="ru-RU"/>
        </w:rPr>
        <w:t xml:space="preserve">. Прочие расходы запланированы на уровне 15 процентов от фонда оплаты труда по всем полномоч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по переданным полномочиям района в 2024 году составит 11852,6 тыс. рублей, с увеличением на 13 % или на 1362,5 тыс. рублей к первоначальному плану 2023 года (в 2023 году – 10490,1 тыс. рублей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ие фонда оплаты труда связано с ростом минимального размера оплаты труда, увеличением заработной платы с 01.01.2023г., а также в рамках исполнения майских указов Президента, в связи с увеличением индикативных показателей средней заработной платы по работникам учреждений культур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оплату коммунальных услуг планируются в соответствии с фактическим годовым объемом потребления топливно-энергетических ресурсов, услуг водоснабжения и водоотведения в 2023 году с учетом роста тариф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а коммунальные услуги в 2024 году составит 1547,8 тыс. рублей, с увеличением на 21,8 % или на 277,0 тыс. рублей к первоначальному плану 2023 года (в 2023 году – 1270,8 тыс. рублей). Основная доля 1421,0 тыс. рублей или 91,8 % приходится на учреждения культуры ДК «Радуга», МБУ ДК «40 лет Октябр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администрации Карталинского городского поселения предусмотрены в соответствии со статьей 81 Бюджетного кодекса Российской Федерации </w:t>
      </w:r>
      <w:r>
        <w:rPr>
          <w:sz w:val="28"/>
          <w:szCs w:val="28"/>
          <w:lang w:eastAsia="ru-RU"/>
        </w:rPr>
        <w:t xml:space="preserve">и составят на </w:t>
      </w:r>
      <w:r>
        <w:rPr>
          <w:sz w:val="28"/>
          <w:szCs w:val="28"/>
        </w:rPr>
        <w:t>2024 год 500,0 тыс. рублей на 2025 и 2026 годы по 500,0 тыс. рублей ежегодн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планируется передача 43 полномочий по решению вопросов местного значения Карталинскому муниципальному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трансфертов в 2024 году составит 106075,0 тыс. рублей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предоставляются органам местного самоуправления Карталинского муниципального района (отраслевым органам местного самоуправления, структурным подразделениям администрация Карталинского муниципального района) на покрытие затрат, связанных с осуществлением полномочий по решению вопросов местного значения Карталинского городского посел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ключенных Соглашений о передаче части полномочий денежные средства будут направлены на обеспечение деятельности учреждений, в том числе на содержание сотрудников (на оплату труда, услуги по содержанию имущества, увеличение стоимости основных средств и материальных запасов, прочие расходы), на дорожное хозяйство (дорожные фонды), расходы по жилищному-коммунальному хозяйству и благоустройству, образование, расходы в области культуры и кинематографии, в области социальной политики, а также на мероприятия по физической культуре и спор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средств по мероприятиям дорожного, коммунального хозяйства, благоустройства и газификации прилагаются (приложение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финансовым вопрос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Standard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Карталинского муниципального района</w:t>
      </w:r>
      <w:r>
        <w:rPr>
          <w:rFonts w:eastAsia="Arial" w:cs="Arial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Н.Н. Свертилова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jc w:val="both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jc w:val="both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jc w:val="both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jc w:val="both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200"/>
      <w:jc w:val="right"/>
      <w:outlineLvl w:val="3"/>
    </w:pPr>
    <w:rPr>
      <w:rFonts w:eastAsia="Calibri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8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200"/>
      <w:ind w:firstLine="709"/>
      <w:jc w:val="both"/>
    </w:pPr>
    <w:rPr>
      <w:rFonts w:eastAsia="Calibri"/>
      <w:sz w:val="28"/>
      <w:szCs w:val="28"/>
    </w:rPr>
  </w:style>
  <w:style w:type="paragraph" w:styleId="1">
    <w:name w:val=" Знак Знак1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  <w:jc w:val="both"/>
    </w:pPr>
    <w:rPr>
      <w:sz w:val="28"/>
      <w:szCs w:val="3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4:19:00Z</dcterms:created>
  <dc:creator>Пользователь</dc:creator>
  <dc:description/>
  <cp:keywords/>
  <dc:language>en-US</dc:language>
  <cp:lastModifiedBy>Admin</cp:lastModifiedBy>
  <cp:lastPrinted>2023-11-13T16:42:00Z</cp:lastPrinted>
  <dcterms:modified xsi:type="dcterms:W3CDTF">2023-11-13T11:45:00Z</dcterms:modified>
  <cp:revision>38</cp:revision>
  <dc:subject/>
  <dc:title>Пояснительная записка к проекту бюджета</dc:title>
</cp:coreProperties>
</file>